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2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912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12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12" w:leader="none"/>
        </w:tabs>
        <w:rPr>
          <w:sz w:val="20"/>
        </w:rPr>
      </w:pPr>
      <w:r>
        <w:rPr/>
        <w:t>Трудовой договор №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.Роговская                                                                                                          «_____» __________________ 20__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Администрация Роговского сельского поселения  Тимашевского района, именуемая в дальнейшем “Администрация”, в лице главы Роговского сельского поселения Тимашевского района  Темира Константина Константиновича, действующего на основании Устава, с одной стороны, и гражданин 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именуемый в дальнейшем “Муниципальный служащий”, с другой стороны, заключили настоящий  договор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b/>
          <w:sz w:val="20"/>
          <w:u w:val="single"/>
        </w:rPr>
        <w:t>1. Общие положения.</w:t>
      </w:r>
    </w:p>
    <w:p>
      <w:pPr>
        <w:pStyle w:val="TextBody"/>
        <w:tabs>
          <w:tab w:val="clear" w:pos="7020"/>
        </w:tabs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1.1.Муниципальный служащий поступает на муниципальную службу в _______________________________</w:t>
      </w:r>
    </w:p>
    <w:p>
      <w:pPr>
        <w:pStyle w:val="TextBody"/>
        <w:tabs>
          <w:tab w:val="clear" w:pos="7020"/>
        </w:tabs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tabs>
          <w:tab w:val="clear" w:pos="7020"/>
        </w:tabs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tabs>
          <w:tab w:val="clear" w:pos="7020"/>
        </w:tabs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полное наименование структурного подразделения органа местного самоуправления)</w:t>
      </w:r>
    </w:p>
    <w:p>
      <w:pPr>
        <w:pStyle w:val="TextBody"/>
        <w:tabs>
          <w:tab w:val="clear" w:pos="7020"/>
        </w:tabs>
        <w:rPr/>
      </w:pPr>
      <w:r>
        <w:rPr>
          <w:sz w:val="20"/>
        </w:rPr>
        <w:t>и назначается на муниципальную должность муниципальной службы__________________________________ ___________________________________________________________________________________________________</w:t>
      </w:r>
    </w:p>
    <w:p>
      <w:pPr>
        <w:pStyle w:val="TextBody"/>
        <w:tabs>
          <w:tab w:val="clear" w:pos="7020"/>
        </w:tabs>
        <w:jc w:val="center"/>
        <w:rPr>
          <w:sz w:val="20"/>
        </w:rPr>
      </w:pPr>
      <w:r>
        <w:rPr>
          <w:sz w:val="20"/>
        </w:rPr>
        <w:t>(полное наименование должности).</w:t>
      </w:r>
    </w:p>
    <w:p>
      <w:pPr>
        <w:pStyle w:val="TextBody"/>
        <w:tabs>
          <w:tab w:val="clear" w:pos="7020"/>
        </w:tabs>
        <w:rPr/>
      </w:pPr>
      <w:r>
        <w:rPr/>
        <w:t xml:space="preserve">          </w:t>
      </w:r>
      <w:r>
        <w:rPr>
          <w:sz w:val="20"/>
        </w:rPr>
        <w:t>1.2. Настоящий договор является договором по основной рабо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1.3. Дата начала работы: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4. Срок трудового договор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на неопределенный срок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на определенный срок  с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1.5. Срок испытания: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с испытанием __________________________________________________________________________________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родолжительность испытательного срока)</w:t>
      </w:r>
    </w:p>
    <w:p>
      <w:pPr>
        <w:pStyle w:val="TextBody"/>
        <w:tabs>
          <w:tab w:val="clear" w:pos="7020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без испытания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9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Права и обязанности Муниципального служащего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. Муниципальный служащий имеет право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0"/>
        </w:rPr>
      </w:pPr>
      <w:r>
        <w:rPr>
          <w:sz w:val="20"/>
        </w:rPr>
        <w:t>изменение и расторжение настоящего трудового договора в порядке и на условиях, установленных Трудовым кодексом РФ, иными федеральными закон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редоставление ему работы, обусловленной трудовым договоро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тдых, обеспечиваемый установлением нормальной продолжительности рабочего времен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2. Муниципальный служащий обязан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добросовестно исполнять трудовые обязанности, предусмотренные должностной инструкцией; соблюдать требования трудового законодательства Российской Федерации, обязательства и ограничения, предусмотренные законодательством Российской Федерации, Краснодарского края, правила внутреннего трудового распоряд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соблюдать требования, предусмотренные Кодексом этики и служебного поведения муниципальных служащих администрации муниципального образования Тимашевский райо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не допускать нарушений трудовой дисциплины и санитарных прави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бережно относиться к имуществу Администрации и других работников организ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беспечивать соблюдение Конституции РФ, законов и иных нормативных правовых актов  Российской Федерации, законодательства Краснодарского края, Устава муниципального образования Тимашевский район и иных нормативных актов органов местного самоуправл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оддерживать уровень квалификации, необходимый для исполнения должностных обязанносте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Муниципального служащего распространяются права, гарантии, обязанности и ограничения, предусмотренные Законом Краснодарского края «О муниципальной службе в Краснодарском крае».</w:t>
      </w:r>
    </w:p>
    <w:p>
      <w:pPr>
        <w:pStyle w:val="Normal"/>
        <w:ind w:left="72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9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  Права и обязанности Администрации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.1. Администрация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0"/>
        </w:rPr>
      </w:pPr>
      <w:r>
        <w:rPr>
          <w:sz w:val="20"/>
        </w:rPr>
        <w:t>изменять и расторгать настоящий трудовой договор в порядке и на условиях, установленных Трудовым кодексом РФ, иными федеральными закона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оощрять Муниципального служащего за добросовестный  эффективный труд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требовать от Муниципального служащего исполнения им трудовых обязанностей и бережного отношения к имуществу Администрации и других работников, соблюдения правил внутреннего трудового распоряд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ривлекать Муниципального служащего к дисциплинарной и материальной ответственности в порядке, установленном законодательство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ринимать локальные нормативные акт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.2. Администрация обяза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предоставить Муниципальному служащему работу, обусловленную трудовым договоро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знакомить Муниципального служащего с условиями  оплаты труда, правилами внутреннего трудового распорядка, инструкцией о выполнении обязанностей по работ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беспечивать Муниципального служащего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существлять обязательное социальное страхование и пенсионное обеспечение Муниципального служащего в порядке, установленном федеральными законами.</w:t>
      </w:r>
    </w:p>
    <w:p>
      <w:pPr>
        <w:pStyle w:val="3"/>
        <w:ind w:left="0"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u w:val="single"/>
        </w:rPr>
        <w:t>4. Режим условий труда и отдыха:</w:t>
      </w:r>
      <w:r>
        <w:rPr>
          <w:sz w:val="20"/>
          <w:u w:val="single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4.1. Муниципальному служащему устанавлива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 продолжительность рабочей недели — 40 час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 ненормированный рабочий день;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Рабочее время согласно правилам внутреннего трудового распорядка.</w:t>
      </w:r>
    </w:p>
    <w:p>
      <w:pPr>
        <w:pStyle w:val="Normal"/>
        <w:ind w:left="735" w:hanging="0"/>
        <w:jc w:val="both"/>
        <w:rPr>
          <w:sz w:val="20"/>
        </w:rPr>
      </w:pPr>
      <w:r>
        <w:rPr>
          <w:sz w:val="20"/>
        </w:rPr>
        <w:t>4.2. Муниципальному служащему в соответствии с Законом Краснодарского края «О муниципальной службе в Краснодарском крае» предоставляется ежегодный оплачиваемый отпуск продолжительностью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сновной ___________________ календарных дней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ополнительный 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.3.Условия труда на рабочем месте по степени вредности и опасност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- работа не является тяжелой, вредной или опасной, соответствует требованиям производственной гигиены и санитар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.4. Условия труда на рабочем месте по степени травмобезопасност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- оптимальные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- допустимы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5. Условия оплаты труда Муниципального служащего: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5.1. Администрация гарантирует выплачивать Муниципальному служащему в соответствии с Законом Краснодарского края «О денежном содержании лиц, замещающих выборные муниципальные должности и должности муниципальной службы органов местного самоуправления в Краснодарском крае»:</w:t>
      </w:r>
    </w:p>
    <w:p>
      <w:pPr>
        <w:pStyle w:val="2"/>
        <w:numPr>
          <w:ilvl w:val="0"/>
          <w:numId w:val="1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должностной оклад _______________________________________________________________________;</w:t>
      </w:r>
    </w:p>
    <w:p>
      <w:pPr>
        <w:pStyle w:val="2"/>
        <w:numPr>
          <w:ilvl w:val="0"/>
          <w:numId w:val="1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надбавку к должностному окладу за выслугу лет;</w:t>
      </w:r>
    </w:p>
    <w:p>
      <w:pPr>
        <w:pStyle w:val="2"/>
        <w:numPr>
          <w:ilvl w:val="0"/>
          <w:numId w:val="1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надбавку к должностному окладу за особые условия службы;</w:t>
      </w:r>
    </w:p>
    <w:p>
      <w:pPr>
        <w:pStyle w:val="2"/>
        <w:numPr>
          <w:ilvl w:val="0"/>
          <w:numId w:val="1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ремию в соответствии с Положением о премировании;</w:t>
      </w:r>
    </w:p>
    <w:p>
      <w:pPr>
        <w:pStyle w:val="2"/>
        <w:numPr>
          <w:ilvl w:val="0"/>
          <w:numId w:val="1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единовременное денежное поощрение в соответствии с Положением о премировании;</w:t>
      </w:r>
    </w:p>
    <w:p>
      <w:pPr>
        <w:pStyle w:val="2"/>
        <w:numPr>
          <w:ilvl w:val="0"/>
          <w:numId w:val="1"/>
        </w:numPr>
        <w:rPr>
          <w:sz w:val="20"/>
        </w:rPr>
      </w:pPr>
      <w:r>
        <w:rPr>
          <w:b w:val="false"/>
          <w:sz w:val="20"/>
          <w:u w:val="none"/>
        </w:rPr>
        <w:t xml:space="preserve">материальную помощь в соответствии с Положением о премировании. </w:t>
      </w:r>
    </w:p>
    <w:p>
      <w:pPr>
        <w:pStyle w:val="2"/>
        <w:ind w:left="72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2. С Положением о премировании и штатным расписанием ознакомлен _____________________________.</w:t>
      </w:r>
    </w:p>
    <w:p>
      <w:pPr>
        <w:pStyle w:val="2"/>
        <w:ind w:firstLine="709"/>
        <w:rPr/>
      </w:pPr>
      <w:r>
        <w:rPr>
          <w:b w:val="false"/>
          <w:sz w:val="20"/>
          <w:u w:val="none"/>
        </w:rPr>
        <w:t xml:space="preserve">5.3. Заработная плата выплачивается Работнику два раза в месяц в дни, установленные коллективным  договором администрации Роговского сельского поселения Тимашевского района. </w:t>
      </w:r>
    </w:p>
    <w:p>
      <w:pPr>
        <w:pStyle w:val="2"/>
        <w:ind w:left="72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firstLine="708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Виды и условия социального страхования. Гарантии и компенсации.</w:t>
      </w:r>
    </w:p>
    <w:p>
      <w:pPr>
        <w:pStyle w:val="Normal"/>
        <w:ind w:firstLine="708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6.1.Муниципальный служащий подлежит обязательному социальному страхованию, виды и условия которого определяются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6.2.На период действия трудового договора на Муниципального служащего распространяются гарантии и компенсации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 Ответственность сторон.</w:t>
      </w:r>
    </w:p>
    <w:p>
      <w:pPr>
        <w:pStyle w:val="Normal"/>
        <w:jc w:val="both"/>
        <w:rPr/>
      </w:pPr>
      <w:r>
        <w:rPr>
          <w:sz w:val="20"/>
        </w:rPr>
        <w:tab/>
        <w:t xml:space="preserve">7.1. За неисполнение и (или) ненадлежащее исполнение условий настоящего трудового договора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 Прочие услов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8.1. Настоящий трудовой договор составлен в 2-х экземплярах, имеющих равную юридическую силу, один из которых находится у Администрации, другой - у Муниципального служащег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8.2. Настоящий трудовой договор вступает в силу с момента его подписания обеими сторонами.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>8.3. Трудовой договор может быть прекращен по основаниям, предусмотренным законодательством о труд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8.4. Споры по настоящему договору рассматриваются в установленном зако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463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9. Адреса сторон: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: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ый служащий: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говского сельского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маше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52725 ст.Роговская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Ленина, 76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спорт: серия ________№ ___________________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Домашний адрес: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</w:t>
            </w:r>
          </w:p>
        </w:tc>
      </w:tr>
      <w:tr>
        <w:trPr>
          <w:trHeight w:val="958" w:hRule="atLeast"/>
        </w:trPr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Глава Роговского сельского поселе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маш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___________________К.К.Темир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       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подпись)                   (расшифровка подписи)</w:t>
            </w:r>
          </w:p>
        </w:tc>
      </w:tr>
    </w:tbl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</w:r>
    </w:p>
    <w:p>
      <w:pPr>
        <w:pStyle w:val="Normal"/>
        <w:keepLines/>
        <w:widowControl w:val="false"/>
        <w:jc w:val="both"/>
        <w:rPr/>
      </w:pPr>
      <w:r>
        <w:rPr/>
        <w:t>Второй экземпляр получен 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u w:val="single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4:00Z</dcterms:created>
  <dc:creator>GALA</dc:creator>
  <dc:description/>
  <cp:keywords/>
  <dc:language>en-US</dc:language>
  <cp:lastModifiedBy>Admin</cp:lastModifiedBy>
  <cp:lastPrinted>2016-11-07T11:05:00Z</cp:lastPrinted>
  <dcterms:modified xsi:type="dcterms:W3CDTF">2016-11-07T07:06:00Z</dcterms:modified>
  <cp:revision>9</cp:revision>
  <dc:subject/>
  <dc:title>Трудовой договор №</dc:title>
</cp:coreProperties>
</file>